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eparatia capitala a salei sportive a Liceului Teoretic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 Nr.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inCmet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denumirea obiectivului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lang w:val="en-US"/>
        </w:rPr>
        <w:t>Lista cu cantita</w:t>
      </w:r>
      <w:r>
        <w:rPr>
          <w:b/>
          <w:bCs/>
          <w:sz w:val="40"/>
          <w:szCs w:val="40"/>
          <w:lang w:val="ro-RO"/>
        </w:rPr>
        <w:t>ţile de lucrări</w:t>
      </w:r>
      <w:r>
        <w:rPr>
          <w:b/>
          <w:bCs/>
          <w:sz w:val="40"/>
          <w:szCs w:val="40"/>
          <w:lang w:val="en-US"/>
        </w:rPr>
        <w:t xml:space="preserve"> № 0242-</w:t>
      </w:r>
    </w:p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en-US"/>
        </w:rPr>
        <w:t>Sala sportiva. Dispozitive si mijloace pentru automatizare  AIVC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denumirea lucrări)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4961"/>
        <w:gridCol w:w="1560"/>
        <w:gridCol w:w="1559"/>
      </w:tblGrid>
      <w:tr>
        <w:trPr>
          <w:trHeight w:val="25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left="-120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o-RO"/>
              </w:rPr>
              <w:t>Simbol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norme si cod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resurse  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Denumire lucrărilor     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Unitatea de măsură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o-RO"/>
              </w:rPr>
              <w:t xml:space="preserve">Volum </w:t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4961"/>
        <w:gridCol w:w="1560"/>
        <w:gridCol w:w="1559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ind w:left="-12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1. Lucrari de montare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tor МРТ380.14-40 (Вентикс) в комплект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-02-002-0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cul de control (Блок управления МРТ380.14-4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-02-002-0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cul Symistor. (Блок симисторов МРТ380.14-4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-02-002-0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cul de forta. (Блок силовой БС-40) Венти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tor МРТ380.14-25 (Вентикс) в комплект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-02-002-0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cul de control (Блок управления МРТ380.14-2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-02-002-0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cul Symistor. (Блок симисторов МРТ380.14-2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-02-002-0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cul de forta. (Блок силовой БС-25) Венти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-03-001-0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nsor de temperatura a aerului (Датчик ТД1) Венти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148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blu pina la 35 kV in tevi, blocuri si cutii pozate, masa 1 m pina la: 1 kg (Кабели в трубе, канал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с медными жилами ВВГнг(A)-LSLTx-660 сеч. 3х1,5 мм2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с медными жилами ВВГнг(A)-LSLTx-660 сеч. 4х1,5 мм2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с медными жилами ВВГнг(A)-LSLTx-660 сеч. 4х6 мм2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с медными жилами ВВГнг(A)-LSLTx-660 сеч. 4х10 мм2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с медными жилами МКЭШ сеч. 2х0,75 мм2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390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ale din masa plastica cu latime: pina la 40 mm.(25х25м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-канал 25х25 ИЭК,  СКК10-025-025-К-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2. Utilaj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tor МРТ380.14-40 (Вентикс) в комплекте; блок управления + блок симист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иловой БС-40, Венти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tor МРТ380.14-25 (Вентикс) в комплекте; блок управления + блок симист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иловой БС-25, Венти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чик температуры воздуха ТД1, Венти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78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o-RO"/>
              </w:rPr>
              <w:t xml:space="preserve">Proiectant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  <w:lang w:val="ro-RO"/>
              </w:rPr>
              <w:t>funcţia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  <w:lang w:val="ro-RO"/>
              </w:rPr>
              <w:t>semnătura, numele, prenumele</w:t>
            </w:r>
            <w:r>
              <w:rPr>
                <w:sz w:val="16"/>
                <w:szCs w:val="16"/>
                <w:lang w:val="en-US"/>
              </w:rPr>
              <w:t xml:space="preserve">)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8"/>
          <w:szCs w:val="28"/>
          <w:lang w:val="en-US"/>
        </w:rPr>
        <w:t>L.S.</w:t>
      </w:r>
    </w:p>
    <w:p>
      <w:pPr>
        <w:pStyle w:val="Normal"/>
        <w:tabs>
          <w:tab w:val="clear" w:pos="720"/>
          <w:tab w:val="left" w:pos="4786" w:leader="none"/>
          <w:tab w:val="left" w:pos="100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6:07:00Z</dcterms:created>
  <dc:creator>Liudmila Miscenco</dc:creator>
  <dc:description/>
  <cp:keywords/>
  <dc:language>en-US</dc:language>
  <cp:lastModifiedBy>Liudmila Miscenco</cp:lastModifiedBy>
  <dcterms:modified xsi:type="dcterms:W3CDTF">2021-06-09T16:07:00Z</dcterms:modified>
  <cp:revision>2</cp:revision>
  <dc:subject/>
  <dc:title/>
</cp:coreProperties>
</file>